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23 декабря </w:t>
      </w:r>
      <w:r>
        <w:rPr>
          <w:sz w:val="27"/>
          <w:szCs w:val="27"/>
        </w:rPr>
        <w:t>2021 г.                                                                                                    № 128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бюджете городского округа город Чкаловск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Нижегородской области на 2022 год и на плановый период 2023 и 2024 годов</w:t>
      </w:r>
    </w:p>
    <w:p>
      <w:pPr>
        <w:pStyle w:val="Normal"/>
        <w:ind w:firstLine="180"/>
        <w:rPr/>
      </w:pPr>
      <w:r>
        <w:rPr>
          <w:sz w:val="27"/>
          <w:szCs w:val="27"/>
        </w:rPr>
        <w:tab/>
        <w:t xml:space="preserve">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 w:before="120" w:after="0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Рассмотрев основные характеристики бюджета городского округа город Чкаловск Нижегородской области на 2022 год и на плановый период 2023 и 2024 годов, Совет депутатов городского округа город Чкаловск Нижегородской области </w:t>
      </w:r>
      <w:r>
        <w:rPr>
          <w:b/>
          <w:sz w:val="27"/>
          <w:szCs w:val="27"/>
        </w:rPr>
        <w:t>решил:</w:t>
      </w:r>
    </w:p>
    <w:p>
      <w:pPr>
        <w:pStyle w:val="Normal"/>
        <w:spacing w:lineRule="auto" w:line="360"/>
        <w:ind w:firstLine="18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 Утвердить основные характеристики бюджета городского округа город Чкаловск Нижегородской области (далее – бюджет городского округа) на 2022 год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1) общий объем доходов в сумме 1145820,8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2) общий объем расходов в сумме 1145820,8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) размер дефицита в сумме 0,0 тыс. рублей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 Утвердить основные характеристики бюджета городского округа на плановый период 2023 и 2024 годов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) общий объем доходов на 2023 год в сумме 857041,0 тыс. рублей, на 2024 год в сумме 799470,8 тыс. рублей;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2) общий объем расходов на 2023 год в сумме 853041,0 тыс. рублей, в том числе условно утверждаемые расходы в сумме 12208,0 тыс. рублей, на 2024 год в сумме 799470,8 тыс. рублей, в том числе условно утверждаемые расходы в сумме 25214,0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) размер профицита на 2023 год в сумме 4000,0 тыс. рублей, размер дефицита на 2024 год в сумме 0,0 тыс. рублей.</w:t>
      </w:r>
    </w:p>
    <w:p>
      <w:pPr>
        <w:pStyle w:val="ConsNormal"/>
        <w:spacing w:lineRule="auto" w:line="360"/>
        <w:ind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Утвердить поступление доходов по группам, подгруппам и статьям бюджетной классификации в пределах общего объема доходов, утвержденного частью 1 настоящего Решения, на 2022 год и на плановый период 2023 и 2024 годов согласно приложению 1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4. Утвердить общий объем налоговых и неналоговых доходов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) на 2022 год в сумме 291236,0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70115,1 тыс. рублей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) на 2023 год в сумме 305886,2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85869,0 тыс. рублей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3) на 2024 год в сумме 321476,9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302554,0 тыс. рублей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5. 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)  на 2022 год в сумме 854584,8 тыс. рублей, в том числе: объем субсидий, субвенций и иных межбюджетных трансфертов, имеющих целевое назначение, в сумме 649475,2 тыс. рублей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)  на 2023 год в сумме 551154,8 тыс. рублей, в том числе: объем субсидий, субвенций и иных межбюджетных трансфертов, имеющих целевое назначение, в сумме 368738,2 тыс. рублей;</w:t>
      </w:r>
      <w:r>
        <w:rPr>
          <w:i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3)  на 2024 год в сумме 477993,9 тыс. рублей, в том числе: объем субсидий, субвенций и иных межбюджетных трансфертов, имеющих целевое назначение, в сумме 295192,8 тыс. рублей.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. Утвердить объем бюджетных ассигнований дорожного фонда городского округа город Чкаловск Нижегородской области на 2022 год в размере 21120,9 тыс. рублей, на 2023 год в размере 20017,2 тыс. рублей, на 2024 год в размере 18922,9 тыс. рублей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7. Установить норматив отчисления в бюджет городского округа части прибыли муниципальных унитарных предприятий городского округа город Чкаловск Нижегородской области, остающейся после уплаты налогов и других обязательных платежей в бюджет, в размере 50%.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180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8. Установить, что часть прибыли муниципальных унитарных предприятий городского округа город Чкаловск Нижегородской области, подлежащая перечислению в бюджет городского округа, определяется в соответствии с Положением «О порядке перечисления муниципальными унитарными предприятиями городского округа город Чкаловск Нижегородской области части прибыли, остающейся после уплаты налогов и иных обязательных платежей в бюджет городского округа», утвержденным  решением Совета депутатов городского округа город Чкаловск Нижегородской области от 18.11.2016 г.  № 81.</w:t>
      </w:r>
      <w:r>
        <w:rPr>
          <w:b/>
          <w:bCs/>
          <w:sz w:val="27"/>
          <w:szCs w:val="27"/>
        </w:rPr>
        <w:t xml:space="preserve"> </w:t>
      </w:r>
    </w:p>
    <w:p>
      <w:pPr>
        <w:pStyle w:val="Con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.</w:t>
      </w:r>
      <w:r>
        <w:rPr>
          <w:rFonts w:cs="Times New Roman" w:ascii="Times New Roman" w:hAnsi="Times New Roman"/>
          <w:i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Бюджетные учреждения городского округа город Чкаловск и автономные учреждения городского округа город Чкаловск  в установленном администрацией городского округа город Чкаловск Нижегородской области  порядке обеспечивают возврат в бюджет городского округа средств в объеме остатков субсидий, предоставленных на финансовое обеспечение выполнения муниципальных заданий на оказание муниципальных услуг (выполнение работ), образовавшихся на 1 января текущего финансового года в связи с недостижением установленных муниципальным заданием показателей, характеризующих объем муниципальных услуг (работ), на основании отчета о выполнении муниципального задания, представленного органам, осуществляющим функции и полномочия учредителей в отношении бюджетных учреждений городского округа город Чкаловск  или автономных учреждений городского округа город Чкаловск. 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10. Утвердить источники финансирования дефицита бюджета городского округа на 2022 год и на плановый период 2023 и 2024 годов согласно приложению 2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18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1. Утвердить в пределах общего объема расходов, утвержденного частями 1, 2 настоящего решения:          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</w:t>
      </w:r>
      <w:r>
        <w:rPr>
          <w:sz w:val="27"/>
          <w:szCs w:val="27"/>
        </w:rPr>
        <w:t xml:space="preserve">1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на 2022 год и на плановый период 2023 и 2024 годов согласно приложению 3;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2) ведомственную структуру расходов бюджета городского округа на 2022 год и на плановый период 2023 и 2024 годов согласно приложению 4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3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на 2022 год и на плановый период 2023 и 2024 годов согласно приложению 5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12.   Утвердить резервный фонд администрации городского округа город Чкаловск Нижегородской области на 2022 год в сумме 100,0 тыс. рублей, на 2023 год в сумме 100,0 тыс. рублей, на 2024 год в сумме 100,0 тыс. рублей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 xml:space="preserve">13. Утвердить общий объем бюджетных ассигнований на исполнение публичных нормативных обязательств на 2022 год в сумме 3209,4 тыс. рублей, на 2023 год в сумме 3209,4 тыс. рублей, на 2024 год в сумме 3209,4 тыс. рублей.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14. Утвердить перечень публичных нормативных обязательств, подлежащих исполнению в бюджете городского округа, на 2022 год и на плановый период 2023 и 2024 годов согласно приложению 6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15. Установить, что в случаях, предусмотренных настоящим решением, Управлением финансов администрации городского округа город Чкаловск Нижегородской области (далее – Управление финансов) осуществляется казначейское сопровождение средств, указанных в части 16 настоящего решения (далее – целевые средства)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При казначейском сопровождении операции по зачислению и списанию целевых средств производится на казначейском счете для отражения операций с денежными средствами юридических лиц, не являющихся участниками бюджетного процесса, бюджетными и автономными учреждениями, открытом Управлению финансов в Управлении Федерального казначейства по Нижегородской области, и отражаются на лицевых счетах, открытых в Управлении финансов в порядке, установленном Управлением финансов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При казначейском сопровождении целевых средств Управление финансов осуществляет санкционирование операций в установленном им порядке.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16. Установить, что казначейскому сопровождению подлежа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1) субсидии юридическим лицам (за исключением субсидий муниципальным бюджетным и автономным учреждениям)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расходов, в том числе в соответствии с концессионными соглашениям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2) бюджетные инвестиции юридическим лицам, не являющимся муниципальными учреждениями в соответствии со статьей 80 Бюджетного кодекса Российской Федерац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3) 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унктах 1 и 2 настоящей части;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) 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унктах 1 и 2 настоящей статьи, а так же получателями взносов (вкладов), указанных в пункте 3 настоящей части, с исполнителями по контрактам (договорам), источником финансового обеспечения которых являются данные  субсидии, бюджетные инвестиции и взносы (вклады), если сумма контракта превышает   10000,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5) авансовые платежи по муниципальным контрактам о поставке товаров, выполнении работ, оказании услуг, заключаемым на сумму свыше 10000,0 тыс. рублей;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)  авансовые платежи по контрактам (договорам) о поставке товаров, выполнении работ, оказании услуг, заключаемым на сумму свыше 10000,0 тыс. рублей муниципальными бюджетными и автономными учреждениями, лицевые счета которым открыты в Управлении финансов, источником финансового обеспечения которых являются средства, поступающие им в соответствии с законодательством Российской Федерации и законодательством Нижегородской области на указанные лицевые счета;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) авансовые платежи по контрактам (договорам) о поставке товаров, выполнении работ, оказании услуг, заключаемым с соисполнителями в рамках исполнения указанных в пунктах 4-5 настоящей части контрактов (договоров), если сумма контракта (договора), заключаемого исполнителем с соисполнителем превышает 10000,0 тыс. рублей;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8) муниципальные контракты (договоры) о поставке товаров, выполнении работ, оказании услуг в случаях, если в контрактах (договорах) предусмотрено условие об открытии лицевых счетов исполнителю данного контракта (договора) в Управлении финансов;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9) авансовые платежи по муниципальным контрактам (договорам) о поставке товаров, выполнении работ, оказании услуг, финансовое обеспечение которых частично или полностью осуществляется за счет межбюджетных трансфертов в форме субсидий и иных межбюджетных трансфертов из областного бюджета,  в случае,  если</w:t>
        <w:tab/>
        <w:t xml:space="preserve"> сумма заключаемого муниципального контракта (договора) составляет 100 000,0 тыс. рублей и более  и (или)  в  муниципальных контрактах (договорах) предусмотрено условие об открытии лицевых счетов исполнителю данного контракта (договора) в министерстве финансов Нижегородской области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Положения настоящей части не распространяются на средства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) предоставляемые из бюджета городского округа юридическим лицам в порядке возмещения недополученных доходов или возмещения фактически понесенных затрат в связи с производством (реализацией) товаров, выполнением работ, оказанием услуг;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) предоставляемые на основании муниципальных контрактов (договоров, соглашений), заключаемы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а) в целях приобретения коммунальных услуг, услуг связи, электроэнергии, аренды, предоставления права на использование простой (неисключительной) лицензии, программного продукта, подписки на печатные и электронные издания и их приобретения, обучения на курсах повышения квалификации, прохождения профессиональной переподготовки, приобретения путевок на санаторно-курортное лечение, путевок для организации отдыха и оздоровления детей, проведения профильных экологических лагерей, обязательного страхования гражданской ответственности владельцев транспортных средств, проведения государственной экспертизы проектной документации и результатов инженерных изысканий, проведения проверки достоверности определения сметной стоимости строительства, реконструкции, технического перевооружения (если такое перевооружение связано со строительством или реконструкцией объекта капитального строительства) и капитального ремонта объектов капитального строительства, выдачи технических условий на подключение к сетям инженерно-технического обеспечения, проведения мероприятий по ликвидации чрезвычайных ситуаций, приобретения жилых помещений для обеспечения ими детей-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) 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, исполнение которых подлежит банковскому сопровождению;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) в целях проведения мероприятий по борьбе с распространением новой коронавирусной инфекцией (</w:t>
      </w:r>
      <w:r>
        <w:rPr>
          <w:sz w:val="27"/>
          <w:szCs w:val="27"/>
          <w:lang w:val="en-US"/>
        </w:rPr>
        <w:t>COVID</w:t>
      </w:r>
      <w:r>
        <w:rPr>
          <w:sz w:val="27"/>
          <w:szCs w:val="27"/>
        </w:rPr>
        <w:t>-19) на территории городского округа город Чкаловск Нижегородской области при условии, что сумма платежа не превышает 30 процентов от суммы муниципального контракта (контракта, договора, соглашения)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7. Установить, что при казначейском сопровождении субсидий юридическим лицам (за исключением субсидий муниципальным бюджетным и автономным учреждениям) перечисление субсидий осуществляется учредителем, главным распорядителем бюджетных средств под фактическую потребность (с учетом аванса) на основании документов, подтверждающих возникновение у юридических лиц денежных обязательств.   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18. Безвозмездные поступления от физических и юридических лиц, в том числе добровольные пожертвования, не использованные казенными учреждениями городского округа город Чкаловск Нижегородской области и оставшиеся на 1 января текущего финансового года на лицевом счете бюджета городского округа, открытом в Управлении Федерального казначейства по Нижегородской области, при наличии потребности, могут быть использованы казенными учреждениями городского округа город Чкаловск  в текущем финансовом году на те же цели, с последующим уточнением бюджетных ассигнований, предусмотренных  настоящим решением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19.  Безвозмездные поступления от физических и юридических лиц, в том числе добровольные пожертвования, поступающие казенным учреждениям городского округа город Чкаловск Нижегородской области, в полном объеме зачисляются в бюджет городского округа и направляются на финансовое обеспечение осуществления функций казенных учреждений городского округа город Чкаловск Нижегородской области  в соответствии с их целевым назначением сверх бюджетных ассигнований, предусмотренных в бюджете городского округа, в порядке, установленном Управлением финансов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20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 Утвердить объем расходов на обслуживание муниципального долга:   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1) в 2022 году в размере 4,0 тыс. рублей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2) в 2023 году в размере 4,0 тыс. рублей;</w:t>
      </w:r>
    </w:p>
    <w:p>
      <w:pPr>
        <w:pStyle w:val="Normal"/>
        <w:spacing w:lineRule="auto" w:line="360"/>
        <w:jc w:val="both"/>
        <w:rPr>
          <w:rFonts w:cs="Arial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              </w:t>
      </w:r>
      <w:r>
        <w:rPr>
          <w:rFonts w:cs="Arial"/>
          <w:sz w:val="27"/>
          <w:szCs w:val="27"/>
        </w:rPr>
        <w:t>3) в 2024 году в размере 0,0 тыс. рублей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21. Установить верхний предел муниципального внутреннего долга городского округа город Чкаловск Нижегородской области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1)  на 1 января 2023 года в размере 4000,0 тыс. рублей, в том числе верхний предел долга по муниципальным гарантиям городского округа город Чкаловск Нижегородской области в валюте Российской Федерации на 1 января 2023 года в размере 0 тыс. рублей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2)  на 1 января 2024 года в размере 0,0 тыс. рублей, в том числе верхний предел долга по муниципальным гарантиям городского округа город Чкаловск Нижегородской области в валюте Российской Федерации на 1 января 2024 года в размере 0 тыс. рублей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</w:t>
      </w:r>
      <w:r>
        <w:rPr>
          <w:sz w:val="27"/>
          <w:szCs w:val="27"/>
        </w:rPr>
        <w:t>3)  на 1 января 2025 года в размере 0,0 тыс. рублей, в том числе верхний предел долга по муниципальным гарантиям городского округа город Чкаловск Нижегородской области в валюте Российской Федерации на 1 января 2025 года в размере 0 тыс. рублей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Arial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 Утвердить объем бюджетных ассигнований, предусмотренных на исполнение муниципальных гарантий городского округа по возможным гарантийным случаям:   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1) в 2022 год в размере 0,0 тыс. рублей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2) в 2023 год в размере 0,0 тыс. рублей;</w:t>
      </w:r>
    </w:p>
    <w:p>
      <w:pPr>
        <w:pStyle w:val="Normal"/>
        <w:spacing w:lineRule="auto" w:line="360"/>
        <w:jc w:val="both"/>
        <w:rPr>
          <w:rFonts w:cs="Arial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              </w:t>
      </w:r>
      <w:r>
        <w:rPr>
          <w:rFonts w:cs="Arial"/>
          <w:sz w:val="27"/>
          <w:szCs w:val="27"/>
        </w:rPr>
        <w:t>3) в 2024 год в размере 0,0 тыс. рублей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3. Утвердить Программу муниципальных внутренних заимствований городского округа город Чкаловск Нижегородской области на 2022 год и на плановый период 2023 и 2024 годов согласно приложению 7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4.  Утвердить Программу муниципальных внешних заимствований городского округа город Чкаловск Нижегородской области на 2022 год и на плановый период 2023 и 2024 годов согласно приложению 8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5. Утвердить Программу муниципальных гарантий городского округа город Чкаловск Нижегородской области в валюте Российской Федерации на 2022 год и на плановый период 2023 и 2024 годов согласно приложению 9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26. Утвердить Программу муниципальных гарантий городского округа город Чкаловск Нижегородской области в иностранной валюте на 2022 год и на плановый период 2023 и 2024 годов согласно приложению 10.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27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, работ, услуг, предусмотренные настоящим решением, предоставляются  в целях возмещения недополученных доходов и (или) финансового обеспечения (возмещения) затрат в порядке, установленном муниципальными правовыми актами администрации городского округа город Чкаловск Нижегородской области или актами уполномоченных ею органов местного самоуправления, и (или) в соответствии с условиями, предусмотренными концессионными соглашениями, в следующих случаях: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1) на возмещение производителям зерновых культур части затрат на производство и реализацию зерновых культур;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     </w:t>
      </w:r>
      <w:r>
        <w:rPr>
          <w:rFonts w:cs="Arial"/>
          <w:sz w:val="27"/>
          <w:szCs w:val="27"/>
        </w:rPr>
        <w:t>2) на возмещение части затрат на приобретение оборудования и техники;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  <w:sz w:val="27"/>
          <w:szCs w:val="27"/>
        </w:rPr>
        <w:tab/>
      </w:r>
      <w:r>
        <w:rPr>
          <w:rFonts w:cs="Arial"/>
          <w:sz w:val="27"/>
          <w:szCs w:val="27"/>
        </w:rPr>
        <w:t xml:space="preserve">   3) на возмещение части затрат на приобретение элитных семян;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7"/>
          <w:szCs w:val="27"/>
        </w:rPr>
        <w:t xml:space="preserve">             </w:t>
      </w:r>
      <w:r>
        <w:rPr>
          <w:rFonts w:cs="Arial"/>
          <w:sz w:val="27"/>
          <w:szCs w:val="27"/>
        </w:rPr>
        <w:t>4) на возмещение части затрат на 1 килограмм реализованного и (или) отгруженного на собственную переработку молока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 xml:space="preserve">5) </w:t>
      </w:r>
      <w:r>
        <w:rPr>
          <w:rFonts w:cs="Arial"/>
          <w:sz w:val="27"/>
          <w:szCs w:val="27"/>
        </w:rPr>
        <w:t xml:space="preserve">на возмещение части затрат на </w:t>
      </w:r>
      <w:r>
        <w:rPr>
          <w:sz w:val="27"/>
          <w:szCs w:val="27"/>
        </w:rPr>
        <w:t>поддержку племенного животноводства;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6) на возмещение части затрат, связанных с производством, реализацией и (или) отгрузкой на собственную переработку молока по ставке на 1 голову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7) на возмещение части затрат, связанных с производством, реализацией и (или) отгрузкой на собственную переработку сельскохозяйственных культур по ставке на 1 гектар;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 xml:space="preserve">8) </w:t>
      </w:r>
      <w:r>
        <w:rPr>
          <w:rFonts w:cs="Arial"/>
          <w:sz w:val="27"/>
          <w:szCs w:val="27"/>
        </w:rPr>
        <w:t>на возмещение части затрат МУП "Банно-прачечное предприятие" г. Чкаловск, оказывающего услуги бань населению городского округа.</w:t>
      </w:r>
      <w:r>
        <w:rPr>
          <w:sz w:val="27"/>
          <w:szCs w:val="27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 xml:space="preserve">9) на финансовое обеспечение части затрат для обеспечения функционирования модели персонифицированного финансирования дополнительного образования детей;  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7"/>
          <w:szCs w:val="27"/>
        </w:rPr>
      </w:pPr>
      <w:r>
        <w:rPr>
          <w:rFonts w:cs="Times New Roman"/>
          <w:sz w:val="27"/>
          <w:szCs w:val="27"/>
        </w:rPr>
        <w:t xml:space="preserve">           </w:t>
      </w:r>
      <w:r>
        <w:rPr>
          <w:rFonts w:cs="Arial"/>
          <w:sz w:val="27"/>
          <w:szCs w:val="27"/>
        </w:rPr>
        <w:t>10)  на возмещение части затрат организации автомобильного транспорта городского округа город Чкаловск, осуществляющей социально-значимые перевозки МУП "Чкаловское пассажирское автотранспортное предприятие"</w:t>
      </w:r>
      <w:r>
        <w:rPr>
          <w:rFonts w:cs="Arial"/>
          <w:b/>
          <w:bCs/>
          <w:sz w:val="27"/>
          <w:szCs w:val="27"/>
        </w:rPr>
        <w:t>;</w:t>
      </w:r>
    </w:p>
    <w:p>
      <w:pPr>
        <w:pStyle w:val="Normal"/>
        <w:spacing w:lineRule="auto" w:line="360"/>
        <w:jc w:val="both"/>
        <w:rPr>
          <w:rFonts w:cs="Arial"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  <w:t xml:space="preserve">           </w:t>
      </w:r>
      <w:r>
        <w:rPr>
          <w:rFonts w:cs="Arial"/>
          <w:sz w:val="27"/>
          <w:szCs w:val="27"/>
        </w:rPr>
        <w:t>11) на возмещение части затрат субъектам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;</w:t>
      </w:r>
    </w:p>
    <w:p>
      <w:pPr>
        <w:pStyle w:val="Normal"/>
        <w:spacing w:lineRule="auto" w:line="360"/>
        <w:jc w:val="both"/>
        <w:rPr>
          <w:rFonts w:cs="Arial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           </w:t>
      </w:r>
      <w:r>
        <w:rPr>
          <w:rFonts w:cs="Arial"/>
          <w:sz w:val="27"/>
          <w:szCs w:val="27"/>
        </w:rPr>
        <w:t>12) на возмещение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;</w:t>
      </w:r>
    </w:p>
    <w:p>
      <w:pPr>
        <w:pStyle w:val="Normal"/>
        <w:spacing w:lineRule="auto" w:line="360"/>
        <w:jc w:val="both"/>
        <w:rPr>
          <w:rFonts w:cs="Arial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           </w:t>
      </w:r>
      <w:r>
        <w:rPr>
          <w:rFonts w:cs="Arial"/>
          <w:sz w:val="27"/>
          <w:szCs w:val="27"/>
        </w:rPr>
        <w:t>13) на возмещение части затрат субъектам малого и среднего предпринимательства, связанных с уплатой процентов по кредитам, привлеченных в российских кредитных организациях на строительство (реконструкцию) производственных зданий, строений и сооружений либо приобретение оборудования в целях создания и (или) развития либо модернизации производства;</w:t>
      </w:r>
    </w:p>
    <w:p>
      <w:pPr>
        <w:pStyle w:val="Normal"/>
        <w:spacing w:lineRule="auto" w:line="360"/>
        <w:jc w:val="both"/>
        <w:rPr>
          <w:bCs/>
          <w:sz w:val="27"/>
          <w:szCs w:val="27"/>
        </w:rPr>
      </w:pPr>
      <w:r>
        <w:rPr>
          <w:rFonts w:cs="Times New Roman"/>
          <w:sz w:val="27"/>
          <w:szCs w:val="27"/>
        </w:rPr>
        <w:t xml:space="preserve">          </w:t>
      </w:r>
      <w:r>
        <w:rPr>
          <w:rFonts w:cs="Arial"/>
          <w:sz w:val="27"/>
          <w:szCs w:val="27"/>
        </w:rPr>
        <w:t>14)</w:t>
      </w:r>
      <w:r>
        <w:rPr>
          <w:rFonts w:cs="Arial"/>
          <w:b/>
          <w:bCs/>
          <w:sz w:val="27"/>
          <w:szCs w:val="27"/>
        </w:rPr>
        <w:t xml:space="preserve"> </w:t>
      </w:r>
      <w:r>
        <w:rPr>
          <w:rFonts w:cs="Arial"/>
          <w:sz w:val="27"/>
          <w:szCs w:val="27"/>
        </w:rPr>
        <w:t>по концессионному соглашению в отношении объектов теплоснабжения, централизованных систем горячего водоснабжения, отдельных объектов таких систем, находящихся в собственности муниципального образования городской округ город Чкаловск Нижегородской области №91-П от 26 апреля 2021 г</w:t>
      </w:r>
      <w:r>
        <w:rPr>
          <w:bCs/>
          <w:sz w:val="27"/>
          <w:szCs w:val="27"/>
        </w:rPr>
        <w:t>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28. Настоящее решение вступает в силу с 1 января 2022 года. 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29. Решение подлежит опубликованию в районной газете «Знамя».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вета депутатов</w:t>
        <w:tab/>
        <w:tab/>
        <w:tab/>
        <w:t xml:space="preserve">                                                            Ф.М. Фарбер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мест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амоуправления                                                                                        А.Г. Кудряшов</w:t>
      </w:r>
    </w:p>
    <w:p>
      <w:pPr>
        <w:pStyle w:val="Normal"/>
        <w:autoSpaceDE w:val="false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«О бюджете городского округа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ород Чкаловск Нижегородской области</w:t>
            </w:r>
          </w:p>
          <w:p>
            <w:pPr>
              <w:pStyle w:val="Normal"/>
              <w:ind w:left="318" w:hanging="177"/>
              <w:rPr>
                <w:b/>
                <w:b/>
                <w:sz w:val="26"/>
                <w:szCs w:val="26"/>
              </w:rPr>
            </w:pPr>
            <w:r>
              <w:rPr/>
              <w:t xml:space="preserve">    </w:t>
            </w:r>
            <w:r>
              <w:rPr/>
              <w:t>на 2022 год и на плановый период 2023 и    2024 годов»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>
          <w:b/>
          <w:sz w:val="28"/>
          <w:szCs w:val="28"/>
        </w:rPr>
        <w:t xml:space="preserve">Поступление доходов по группам, подгруппам и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классификации бюджета городского округа город Чкаловск Нижегородской области на 2022 год и на плановый период 2023 и 2024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(тыс. рублей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694"/>
        <w:gridCol w:w="1275"/>
        <w:gridCol w:w="1256"/>
        <w:gridCol w:w="1117"/>
      </w:tblGrid>
      <w:tr>
        <w:trPr>
          <w:trHeight w:val="300" w:hRule="atLeast"/>
        </w:trPr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0 00000 00 0000 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1 236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 886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1 476,9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910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01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980,6</w:t>
            </w:r>
          </w:p>
        </w:tc>
      </w:tr>
      <w:tr>
        <w:trPr>
          <w:trHeight w:val="1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1 00000 00 0000 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 523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 611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 561,2</w:t>
            </w:r>
          </w:p>
        </w:tc>
      </w:tr>
      <w:tr>
        <w:trPr>
          <w:trHeight w:val="29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000 01 0000 1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523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611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561,2</w:t>
            </w:r>
          </w:p>
        </w:tc>
      </w:tr>
      <w:tr>
        <w:trPr>
          <w:trHeight w:val="9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3 00000 00 0000 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120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17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922,9</w:t>
            </w:r>
          </w:p>
        </w:tc>
      </w:tr>
      <w:tr>
        <w:trPr>
          <w:trHeight w:val="67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3 02000 01 0000 1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20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7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22,9</w:t>
            </w:r>
          </w:p>
        </w:tc>
      </w:tr>
      <w:tr>
        <w:trPr>
          <w:trHeight w:val="7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5 00000 00 0000 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650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412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85,9</w:t>
            </w:r>
          </w:p>
        </w:tc>
      </w:tr>
      <w:tr>
        <w:trPr>
          <w:trHeight w:val="67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1000 00 0000 1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9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4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6,1</w:t>
            </w:r>
          </w:p>
        </w:tc>
      </w:tr>
      <w:tr>
        <w:trPr>
          <w:trHeight w:val="17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3000 01 0000 1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,2</w:t>
            </w:r>
          </w:p>
        </w:tc>
      </w:tr>
      <w:tr>
        <w:trPr>
          <w:trHeight w:val="36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4000 02 0000 1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5,6</w:t>
            </w:r>
          </w:p>
        </w:tc>
      </w:tr>
      <w:tr>
        <w:trPr>
          <w:trHeight w:val="21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403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675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15,3</w:t>
            </w:r>
          </w:p>
        </w:tc>
      </w:tr>
      <w:tr>
        <w:trPr>
          <w:trHeight w:val="26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1000 00 0000 1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5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8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11,1</w:t>
            </w:r>
          </w:p>
        </w:tc>
      </w:tr>
      <w:tr>
        <w:trPr>
          <w:trHeight w:val="136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6000 00 0000 1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77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47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04,2</w:t>
            </w:r>
          </w:p>
        </w:tc>
      </w:tr>
      <w:tr>
        <w:trPr>
          <w:trHeight w:val="7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8 00000 00 0000 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12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99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95,3</w:t>
            </w:r>
          </w:p>
        </w:tc>
      </w:tr>
      <w:tr>
        <w:trPr>
          <w:trHeight w:val="67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3000 01 0000 1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3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8,3</w:t>
            </w:r>
          </w:p>
        </w:tc>
      </w:tr>
      <w:tr>
        <w:trPr>
          <w:trHeight w:val="67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7000 01 0000 1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>
          <w:trHeight w:val="79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25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70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96,3</w:t>
            </w:r>
          </w:p>
        </w:tc>
      </w:tr>
      <w:tr>
        <w:trPr>
          <w:trHeight w:val="67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1 00000 00 0000 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72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38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59,7</w:t>
            </w:r>
          </w:p>
        </w:tc>
      </w:tr>
      <w:tr>
        <w:trPr>
          <w:trHeight w:val="1692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00 00 0000 12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2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5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7,1</w:t>
            </w:r>
          </w:p>
        </w:tc>
      </w:tr>
      <w:tr>
        <w:trPr>
          <w:trHeight w:val="29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7000 00 0000 12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</w:tc>
      </w:tr>
      <w:tr>
        <w:trPr>
          <w:trHeight w:val="1354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000 00 0000 12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2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5</w:t>
            </w:r>
          </w:p>
        </w:tc>
      </w:tr>
      <w:tr>
        <w:trPr>
          <w:trHeight w:val="55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2 00000 00 0000 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,2</w:t>
            </w:r>
          </w:p>
        </w:tc>
      </w:tr>
      <w:tr>
        <w:trPr>
          <w:trHeight w:val="37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2 01000 01 0000 12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</w:t>
            </w:r>
          </w:p>
        </w:tc>
      </w:tr>
      <w:tr>
        <w:trPr>
          <w:trHeight w:val="67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3 00000 00 0000 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94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577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240,7</w:t>
            </w:r>
          </w:p>
        </w:tc>
      </w:tr>
      <w:tr>
        <w:trPr>
          <w:trHeight w:val="22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1000 00 0000 13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5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7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18,9</w:t>
            </w:r>
          </w:p>
        </w:tc>
      </w:tr>
      <w:tr>
        <w:trPr>
          <w:trHeight w:val="7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2000 00 0000 13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8</w:t>
            </w:r>
          </w:p>
        </w:tc>
      </w:tr>
      <w:tr>
        <w:trPr>
          <w:trHeight w:val="67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4 00000 00 0000 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8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02,0</w:t>
            </w:r>
          </w:p>
        </w:tc>
      </w:tr>
      <w:tr>
        <w:trPr>
          <w:trHeight w:val="67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000 00 0000 43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</w:tr>
      <w:tr>
        <w:trPr>
          <w:trHeight w:val="1354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300 00 0000 43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</w:tr>
      <w:tr>
        <w:trPr>
          <w:trHeight w:val="67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13000 00 0000 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,0</w:t>
            </w:r>
          </w:p>
        </w:tc>
      </w:tr>
      <w:tr>
        <w:trPr>
          <w:trHeight w:val="28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6 00000 00 0000 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6,7</w:t>
            </w:r>
          </w:p>
        </w:tc>
      </w:tr>
      <w:tr>
        <w:trPr>
          <w:trHeight w:val="67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00 01 0000 14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</w:t>
            </w:r>
          </w:p>
        </w:tc>
      </w:tr>
      <w:tr>
        <w:trPr>
          <w:trHeight w:val="202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7000 00 0000 14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394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0 00000 00 0000 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4 584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1 154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7 993,9</w:t>
            </w:r>
          </w:p>
        </w:tc>
      </w:tr>
      <w:tr>
        <w:trPr>
          <w:trHeight w:val="67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2 00000 00 0000 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4 584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1 154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7 993,9</w:t>
            </w:r>
          </w:p>
        </w:tc>
      </w:tr>
      <w:tr>
        <w:trPr>
          <w:trHeight w:val="7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10000 00 0000 15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109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41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01,1</w:t>
            </w:r>
          </w:p>
        </w:tc>
      </w:tr>
      <w:tr>
        <w:trPr>
          <w:trHeight w:val="67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0000 00 0000 15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 985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133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33,3</w:t>
            </w:r>
          </w:p>
        </w:tc>
      </w:tr>
      <w:tr>
        <w:trPr>
          <w:trHeight w:val="85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000 00 0000 15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202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 317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 926,2</w:t>
            </w:r>
          </w:p>
        </w:tc>
      </w:tr>
      <w:tr>
        <w:trPr>
          <w:trHeight w:val="24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0000 00 0000 15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</w:t>
            </w:r>
          </w:p>
        </w:tc>
      </w:tr>
      <w:tr>
        <w:trPr>
          <w:trHeight w:val="7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5 820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 041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 470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«О бюджете городского округа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ород Чкаловск Нижегородской области</w:t>
            </w:r>
          </w:p>
          <w:p>
            <w:pPr>
              <w:pStyle w:val="Normal"/>
              <w:ind w:left="318" w:hanging="0"/>
              <w:rPr/>
            </w:pPr>
            <w:r>
              <w:rPr/>
              <w:t>на 2022 год и на плановый период 2023 и    2024 годов»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/>
      </w:pPr>
      <w:r>
        <w:rPr>
          <w:b/>
          <w:sz w:val="26"/>
          <w:szCs w:val="26"/>
        </w:rPr>
        <w:t xml:space="preserve">бюджета городского округа город Чкаловск Нижегородской области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2022 год и на плановый период 2023 и 20234 годов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  <w:shd w:fill="FFFF00" w:val="clear"/>
        </w:rPr>
      </w:pPr>
      <w:r>
        <w:rPr>
          <w:b/>
          <w:sz w:val="26"/>
          <w:szCs w:val="26"/>
          <w:shd w:fill="FFFF00" w:val="clear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                                                 </w:t>
      </w:r>
    </w:p>
    <w:tbl>
      <w:tblPr>
        <w:tblW w:w="88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511"/>
        <w:gridCol w:w="1134"/>
        <w:gridCol w:w="1276"/>
      </w:tblGrid>
      <w:tr>
        <w:trPr>
          <w:tblHeader w:val="true"/>
          <w:trHeight w:val="7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вания дефицита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-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СТОЧНИКИ ВНУТРЕННОГО ФИНАНСИРОВАНИЯ ДЕФИЦИТА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-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-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ВНЕШНЕГО ФИНАНСИРОВАНИЯ ДЕФИЦИТА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ривле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, направляемых на исполнение гарантий муниципального образования в иностранной валюте, предоставленных Российской Федерации в рамках использования целевых иностранных кредитов,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«О бюджете городского округа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ород Чкаловск Нижегородской области</w:t>
            </w:r>
          </w:p>
          <w:p>
            <w:pPr>
              <w:pStyle w:val="Normal"/>
              <w:ind w:left="318" w:hanging="0"/>
              <w:rPr>
                <w:b/>
                <w:b/>
              </w:rPr>
            </w:pPr>
            <w:r>
              <w:rPr/>
              <w:t>на 2022 год и на плановый период 2023 и    2024 годов»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город Чкаловск Нижегородской области на 2022 год и на плановый период 2023 и 2024 годов</w:t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411"/>
        <w:gridCol w:w="681"/>
        <w:gridCol w:w="1169"/>
        <w:gridCol w:w="1134"/>
        <w:gridCol w:w="1134"/>
      </w:tblGrid>
      <w:tr>
        <w:trPr>
          <w:trHeight w:val="300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45 8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 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 470,8</w:t>
            </w:r>
          </w:p>
        </w:tc>
      </w:tr>
      <w:tr>
        <w:trPr>
          <w:trHeight w:val="31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т.ч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14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45 8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 833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 256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0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5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163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7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1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812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6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0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695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3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7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9,9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9,9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88,4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3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4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419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82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9,4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9,4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полнительного образования и воспитания детей 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4,9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4,9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7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7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7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 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3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3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триотическое и духовно-нравственное воспитание детей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40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0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1,2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8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4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8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4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реконструкции водозаборных сооружений г.Чкалов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строительства объектов на территории г.о.г. Чкалов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населенных пункт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лнозащитной дамб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1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1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1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колы в городе Чкаловске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д. Кругло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1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5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566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8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6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87,9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валок и объектов размещения отхо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06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проекта "Память поколений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1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3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по концессионному соглашению в отношении объектов теплоснабжения, централизованных систем горячего водоснабжения, отдельных объектов таких систем, 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нцессионных соглашений, заключенных муниципальными образованиями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3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7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754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 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3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6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606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470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ддержке отрасли культу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бусов для муниципальных учреждений физической культуры и спор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сфере молодежной полит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олодежной полит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культуры, туризма, спорта и молодежной полит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7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частичной финансовой поддержки районных (окружных) средств массовой информ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9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поддержки в сфере развития инновационного предприниматель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бизнес-инкубаторов и муниципальных центров(фондов) поддержки предприниматель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60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мплексной межведомственной операции "Подросток", спортивных, культурных и иных мероприятий профилактической направленности, муниципальные конкурсы "Лучший дружинник ДНД "Страж" г.о.г. Чкаловск, "Наставник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84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31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втоматизированной системы централизованного оповещения населения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,9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й инфраструктур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К "Безопасный город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2,2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49,2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6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6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6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6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6,9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4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4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ъектов благоустройства и общественных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оровых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9,4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4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45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4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45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4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13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51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8,4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8,4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3,2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3,2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9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для рассмотрения дел об административных правонарушениях, предусмотренных Кодексом Нижегородской области об административных правонарушен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,9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органами местного самоуправления поселений, муниципальных округов и городских округ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1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 xml:space="preserve">Приложение 4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«О бюджете городского округа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ород Чкаловск Нижегородской области</w:t>
            </w:r>
          </w:p>
          <w:p>
            <w:pPr>
              <w:pStyle w:val="Normal"/>
              <w:ind w:left="318" w:hanging="0"/>
              <w:rPr>
                <w:b/>
                <w:b/>
              </w:rPr>
            </w:pPr>
            <w:r>
              <w:rPr/>
              <w:t>на 2022 год и на плановый период 2023 и    2024 годов»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/>
      </w:pPr>
      <w:r>
        <w:rPr>
          <w:b/>
          <w:sz w:val="26"/>
          <w:szCs w:val="26"/>
        </w:rPr>
        <w:t xml:space="preserve">Ведомственная структура расходов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/>
      </w:pPr>
      <w:r>
        <w:rPr>
          <w:b/>
          <w:sz w:val="26"/>
          <w:szCs w:val="26"/>
        </w:rPr>
        <w:t>бюджета городского округа город Чкаловск Нижегородской области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а 2022 год на плановый период 2023 и 2024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03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709"/>
        <w:gridCol w:w="425"/>
        <w:gridCol w:w="426"/>
        <w:gridCol w:w="1417"/>
        <w:gridCol w:w="671"/>
        <w:gridCol w:w="1275"/>
        <w:gridCol w:w="1134"/>
        <w:gridCol w:w="1134"/>
      </w:tblGrid>
      <w:tr>
        <w:trPr>
          <w:trHeight w:val="300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е-домст-в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45 8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 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 470,8</w:t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 т.ч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1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45 8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 833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 256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 АДМИНИСТРАЦ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ТУРИЗМА, СПОРТА И МОЛОДЕЖНОЙ ПОЛИТИКИ АДМИНИСТРАЦ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3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7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75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2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 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5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09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6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6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6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ддержке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культуры, туризма, спорта 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бусов для муниципальных учреждений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1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5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16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3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28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1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152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1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152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1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152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1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152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82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3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355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3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355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3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355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3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355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3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9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9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88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полнительного образования и воспитания детей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4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4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 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триотическое и духовно-нравственное воспитание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7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9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9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74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74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74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2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49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6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ПИТАЛЬНОГО СТРОИТЕЛЬСТВА АДМИНИСТРАЦ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2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лнозащитной дам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1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1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1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строительства объектов на территории гог 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д. Кругл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колы в городе Чкаловске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 8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3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628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17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</w:tr>
      <w:tr>
        <w:trPr>
          <w:trHeight w:val="274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мплексной межведомственной операции "Подросток", спортивных, культурных и иных мероприятий профилактической направленности, муниципальные конкурсы "Лучший дружинник ДНД "Страж" г.о.г. Чкаловск, "Наставни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органами местного самоуправления поселений, муниципальных округов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7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К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65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втоматизированной системы централизованного оповещения населения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поддержки в сфере развития инновационно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бизнес-инкубаторов и муниципальных центров(фондов) поддержки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6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3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8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3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3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валок и объектов размещения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1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274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по концессионному соглашению в отношении объектов теплоснабжения, централизованных систем горячего водоснабжения, отдельных объектов таких систем, 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нцессионных соглашений, заключенных муниципальными образованиями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4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проекта "Память покол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ъектов благоустройства и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9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7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реконструкции водозаборных сооружений г. 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1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для рассмотрения дел об административных правонарушениях, предусмотренных Кодексом Нижегородской области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33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49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49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49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частичной финансовой поддержки районных (окружных)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left="4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ind w:left="4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ind w:left="4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ind w:left="4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ind w:left="4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ind w:left="4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ind w:left="4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«О бюджете городского округа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ород Чкаловск Нижегородской области</w:t>
            </w:r>
          </w:p>
          <w:p>
            <w:pPr>
              <w:pStyle w:val="Normal"/>
              <w:ind w:left="460" w:hanging="0"/>
              <w:rPr/>
            </w:pPr>
            <w:r>
              <w:rPr/>
              <w:t>на 2022 год и на плановый период 2023 и    2024 годов»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видов расходов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классификации расходов бюджета городского округа город Чкаловск Нижегородской области  на 2022 год на плановый период 2023 и 2024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559"/>
        <w:gridCol w:w="567"/>
        <w:gridCol w:w="1417"/>
        <w:gridCol w:w="709"/>
        <w:gridCol w:w="1276"/>
        <w:gridCol w:w="1275"/>
        <w:gridCol w:w="1135"/>
      </w:tblGrid>
      <w:tr>
        <w:trPr>
          <w:trHeight w:val="300" w:hRule="atLeast"/>
        </w:trPr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45 8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 0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 470,8</w:t>
            </w:r>
          </w:p>
        </w:tc>
      </w:tr>
      <w:tr>
        <w:trPr>
          <w:trHeight w:val="31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т.ч.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0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14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45 8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 833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 256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5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37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590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главы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Капитальные вложения в объекты государственной (муниципальной) собственност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(изменению, допол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3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36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274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30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 (Иные бюджетные ассигнования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4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сохранности архив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(Иные бюджетные ассигнования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41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мплексной межведомственной операции "Подросток", спортивных, культурных и иных мероприятий профилактической направленности, муниципальные конкурсы "Лучший дружинник ДНД "Страж" г.о.г. Чкаловск, "Наставник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0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0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 (Иные бюджетные ассигнования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 отнесенные к другим целевым статьям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 отнесенные к другим целевым статьям (Иные бюджетные ассигнования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органами местного самоуправления поселений, муниципальных округов и городских округ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органами местного самоуправления поселений, муниципальных округов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органами местного самоуправления поселений, муниципальных округов и городских округов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1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16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 (Иные бюджетные ассигнования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К "Безопасный город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8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1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38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8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74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9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2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49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 (Иные бюджетные ассигнования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6</w:t>
            </w:r>
          </w:p>
        </w:tc>
      </w:tr>
      <w:tr>
        <w:trPr>
          <w:trHeight w:val="351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 (Иные бюджетные ассигнования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 (Иные бюджетные ассигнования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 (Иные бюджетные ассигнования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6,9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 (Иные бюджетные ассигнования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4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 (Иные бюджетные ассигнования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4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 (Иные бюджетные ассигнования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33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30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397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01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лнозащитной дамб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 (Капитальные вложения в объекты государственной (муниципальной) собственност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 (Иные бюджетные ассигнования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й инфраструктур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втоматизированной системы централизованного оповещения населения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6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 (Иные бюджетные ассигнования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поддержки в сфере развития инновационного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бизнес-инкубаторов и муниципальных центров(фондов) поддержки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бизнес-инкубаторов и муниципальных центров(фондов) поддержки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4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76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50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3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3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8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(Капитальные вложения в объекты государственной (муниципальной) собственност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 (Капитальные вложения в объекты государственной (муниципальной) собственност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 (Капитальные вложения в объекты государственной (муниципальной) собственност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 (Капитальные вложения в объекты государственной (муниципальной) собственност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 (Капитальные вложения в объекты государственной (муниципальной) собственност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 (Капитальные вложения в объекты государственной (муниципальной) собственност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 (Капитальные вложения в объекты государственной (муниципальной) собственност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6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строительства объектов на территории гог 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населенных пункт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 (Капитальные вложения в объекты государственной (муниципальной) собственност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д. Кругло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 (Иные бюджетные ассигнования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валок и объектов размещения отхо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валок и объектов размещения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1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(обустройство) контейнерных площадок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3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по концессионному соглашению в отношении объектов теплоснабжения, централизованных систем горячего водоснабжения, отдельных объектов таких систем, 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нцессионных соглашений, заключенных муниципальными образованиями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нцессионных соглашений, заключенных муниципальными образованиями Нижегородской области (Иные бюджетные ассигнования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0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4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проекта "Память поколений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проекта "Память поколений"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ъектов благоустройства и общественны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ъектов благоустройства и общественны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оровы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оровы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9,4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7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9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9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274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4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4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реконструкции водозаборных сооружений г. 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 (Капитальные вложения в объекты государственной (муниципальной) собственност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(модернизация) объектов питьевого водоснабжения (Капитальные вложения в объекты государственной (муниципальной) собственност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1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(подразделен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для рассмотрения дел об административных правонарушениях, предусмотренных Кодексом Нижегородской области об административных правонарушен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для рассмотрения дел об административных правонарушениях, предусмотренных Кодексом Нижегородской области об административных правонаруш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2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57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209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18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152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18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152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18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152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18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152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7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2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82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 (Социальное обеспечение и иные выплаты населению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 (Иные бюджетные ассигнования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3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355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3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355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3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355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3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67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355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6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3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 (Иные бюджетные ассигнования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3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271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7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9,9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9,9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88,4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колы в городе Чкаловске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9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96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полнительного образования и воспитания детей 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6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4,9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6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4,9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7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7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7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 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 за исключением расходов на выплату заработной платы с начислениями на нее педагогическим работника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3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3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 (Иные бюджетные ассигнования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 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 за исключением расходов на выплату заработной платы с начислениями на нее педагогическим работника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5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3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оздоровлению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оздоровлению детей (Социальное обеспечение и иные выплаты населению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 (Социальное обеспечение и иные выплаты населению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сфере молодежной поли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олодежной поли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олодеж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 (Социальное обеспечение и иные выплаты населению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триотическое и духовно-нравственное воспитание детей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7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</w:tr>
      <w:tr>
        <w:trPr>
          <w:trHeight w:val="274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 (Иные бюджетные ассигнования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 (Иные бюджетные ассигнования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5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0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09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67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67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67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ддержке отрасли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ддержке отрасли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культуры, туризма, спорта и молодежной поли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6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91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 (Социальное обеспечение и иные выплаты населению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4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 (Социальное обеспечение и иные выплаты населению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 (Социальное обеспечение и иные выплаты населению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(Социальное обеспечение и иные выплаты населению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1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7,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 (Социальное обеспечение и иные выплаты населению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9,4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9,4</w:t>
            </w:r>
          </w:p>
        </w:tc>
      </w:tr>
      <w:tr>
        <w:trPr>
          <w:trHeight w:val="274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5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49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5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49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 (Социальное обеспечение и иные выплаты населению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 (Капитальные вложения в объекты государственной (муниципальной) собственност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6,5</w:t>
            </w:r>
          </w:p>
        </w:tc>
      </w:tr>
      <w:tr>
        <w:trPr>
          <w:trHeight w:val="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274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бусов для муниципальных учреждений физической 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бусов для муниципальных учреждений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частичной финансовой поддержки районных (окружных) средств массовой информ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частичной финансовой поддержки районных (окружных) средств массовой информ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11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</w:tr>
      <w:tr>
        <w:trPr>
          <w:trHeight w:val="442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городского округа (Обслуживание государственного (муниципального) долга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6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</w:t>
            </w:r>
            <w:r>
              <w:rPr>
                <w:b/>
                <w:i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ind w:left="744" w:hanging="177"/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ind w:left="744" w:hanging="177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ind w:left="744" w:hanging="177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ind w:left="744" w:hanging="177"/>
              <w:rPr/>
            </w:pPr>
            <w:r>
              <w:rPr/>
              <w:t xml:space="preserve">     </w:t>
            </w:r>
            <w:r>
              <w:rPr/>
              <w:t xml:space="preserve">«О бюджете городского округа </w:t>
            </w:r>
          </w:p>
          <w:p>
            <w:pPr>
              <w:pStyle w:val="Normal"/>
              <w:ind w:left="744" w:hanging="0"/>
              <w:rPr>
                <w:b/>
                <w:b/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город Чкаловск Нижегородской области     на 2022 год и на плановый период 2023  и 2024 годов»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/>
      </w:pPr>
      <w:r>
        <w:rPr>
          <w:b/>
          <w:sz w:val="26"/>
          <w:szCs w:val="26"/>
        </w:rPr>
        <w:t xml:space="preserve">П Е Р Е Ч Е Н Ь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х нормативных обязательств, подлежащих исполнению в бюджете городского округа город Чкаловск Нижегородской области за счет средств областного бюджета, на 2022 год и на плановый период 2023 и 2024 годов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right"/>
        <w:rPr/>
      </w:pPr>
      <w:r>
        <w:rPr>
          <w:b/>
        </w:rPr>
        <w:t>(тыс. рублей</w:t>
      </w:r>
      <w:r>
        <w:rPr/>
        <w:t>)</w:t>
      </w:r>
    </w:p>
    <w:tbl>
      <w:tblPr>
        <w:tblW w:w="878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1209"/>
        <w:gridCol w:w="1209"/>
        <w:gridCol w:w="1209"/>
      </w:tblGrid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кон Нижегородской области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т 07.09.2007 года № 121-З </w:t>
            </w:r>
            <w:r>
              <w:rPr>
                <w:i/>
                <w:sz w:val="20"/>
                <w:szCs w:val="20"/>
              </w:rPr>
              <w:t>(с изменениями и дополнениями)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О наделении органов местного самоуправления муниципальных районов и городских округов Нижегородской области государственными полномочиями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 предоставлению мер социальной поддержки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отдельным категориям граждан»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остановление администрации городского округа город Чкаловск Нижегородской области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от 06.07.2017 года № 977 </w:t>
            </w:r>
            <w:r>
              <w:rPr>
                <w:bCs/>
                <w:i/>
                <w:sz w:val="20"/>
                <w:szCs w:val="20"/>
              </w:rPr>
              <w:t>«Об утверждении положения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 упорядочении родительской платы за присмотр и уход за детьми в муниципальных образовательных организациях городского округа город Чкаловск Нижегородской области, осуществляющих образовательную деятельность по реализации программ дошкольного образования»</w:t>
            </w:r>
          </w:p>
        </w:tc>
      </w:tr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Осуществление выплаты компенсации части родительской платы за присмотр и уход за ребенком в государственных, муниципальных и частных дошколь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,4</w:t>
            </w:r>
          </w:p>
        </w:tc>
      </w:tr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9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9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9,4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ind w:left="74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Приложение 7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ind w:left="744" w:hanging="177"/>
              <w:jc w:val="both"/>
              <w:rPr/>
            </w:pPr>
            <w:r>
              <w:rPr/>
              <w:t xml:space="preserve"> 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ind w:left="744" w:hanging="177"/>
              <w:rPr/>
            </w:pPr>
            <w:r>
              <w:rPr/>
              <w:t xml:space="preserve"> 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ind w:left="744" w:hanging="177"/>
              <w:rPr/>
            </w:pPr>
            <w:r>
              <w:rPr/>
              <w:t xml:space="preserve">      </w:t>
            </w:r>
            <w:r>
              <w:rPr/>
              <w:t>Нижегородской области</w:t>
            </w:r>
          </w:p>
          <w:p>
            <w:pPr>
              <w:pStyle w:val="Normal"/>
              <w:ind w:left="744" w:hanging="177"/>
              <w:rPr/>
            </w:pPr>
            <w:r>
              <w:rPr/>
              <w:t xml:space="preserve">     </w:t>
            </w:r>
            <w:r>
              <w:rPr/>
              <w:t xml:space="preserve">«О бюджете городского округа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 </w:t>
            </w:r>
            <w:r>
              <w:rPr/>
              <w:t>город Чкаловск Нижегородской области     на 2022 год и на плановый период 2023 и 2024 годов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внутренних заимствований городского округа город Чкаловск</w:t>
      </w:r>
      <w:r>
        <w:rPr>
          <w:b/>
        </w:rPr>
        <w:t xml:space="preserve"> </w:t>
      </w:r>
      <w:r>
        <w:rPr>
          <w:b/>
          <w:bCs/>
          <w:sz w:val="28"/>
          <w:szCs w:val="28"/>
        </w:rPr>
        <w:t>Нижегородской области на 2022 год и на плановый период 2023 и 2024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47320</wp:posOffset>
                </wp:positionH>
                <wp:positionV relativeFrom="paragraph">
                  <wp:posOffset>262255</wp:posOffset>
                </wp:positionV>
                <wp:extent cx="5828665" cy="5071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665" cy="507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"/>
                              <w:gridCol w:w="4634"/>
                              <w:gridCol w:w="1275"/>
                              <w:gridCol w:w="1417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еречень муниципальных внутренних заимствовани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ые  внутренние заимствования,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-40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в том числе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ые ценные бумаги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4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размещ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ельный срок размещ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4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погаш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редиты, полученные от кредитных организаций, иностранных банков и международных финансовых организаци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4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получ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ельный срок погаш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4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погаш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юджетные кредиты, привлеченные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40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4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получ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в том числе бюджетные кредиты на пополнение остатков средств на счетах местных бюджето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ельный срок погаш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4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погаш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0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ом числе бюджетные кредиты на пополнение остатков средств на счетах местных бюджето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5pt;height:399.3pt;mso-wrap-distance-left:9pt;mso-wrap-distance-right:9pt;mso-wrap-distance-top:0pt;mso-wrap-distance-bottom:0pt;margin-top:20.65pt;mso-position-vertical-relative:text;margin-left:11.6pt;mso-position-horizontal-relative:margin">
                <v:fill opacity="0f"/>
                <v:textbox inset="0in,0in,0in,0in">
                  <w:txbxContent>
                    <w:tbl>
                      <w:tblPr>
                        <w:tblW w:w="91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"/>
                        <w:gridCol w:w="4634"/>
                        <w:gridCol w:w="1275"/>
                        <w:gridCol w:w="1417"/>
                        <w:gridCol w:w="1276"/>
                      </w:tblGrid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еречень муниципальных внутренних заимствовани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Муниципальные  внутренние заимствования,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-40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 том числе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ые ценные бумаги</w:t>
                            </w:r>
                            <w:bookmarkStart w:id="1" w:name="_GoBack"/>
                            <w:bookmarkEnd w:id="1"/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1.</w:t>
                            </w:r>
                          </w:p>
                        </w:tc>
                        <w:tc>
                          <w:tcPr>
                            <w:tcW w:w="4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размеще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ельный срок размеще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2.</w:t>
                            </w:r>
                          </w:p>
                        </w:tc>
                        <w:tc>
                          <w:tcPr>
                            <w:tcW w:w="4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погаше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редиты, полученные от кредитных организаций, иностранных банков и международных финансовых организаци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1.</w:t>
                            </w:r>
                          </w:p>
                        </w:tc>
                        <w:tc>
                          <w:tcPr>
                            <w:tcW w:w="4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получе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ельный срок погаше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2.</w:t>
                            </w:r>
                          </w:p>
                        </w:tc>
                        <w:tc>
                          <w:tcPr>
                            <w:tcW w:w="4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погаше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юджетные кредиты, привлеченные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0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1.</w:t>
                            </w:r>
                          </w:p>
                        </w:tc>
                        <w:tc>
                          <w:tcPr>
                            <w:tcW w:w="4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получе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в том числе бюджетные кредиты на пополнение остатков средств на счетах местных бюджето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ельный срок погаше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2.</w:t>
                            </w:r>
                          </w:p>
                        </w:tc>
                        <w:tc>
                          <w:tcPr>
                            <w:tcW w:w="4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погаше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0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ом числе бюджетные кредиты на пополнение остатков средств на счетах местных бюджето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ind w:left="74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Приложение 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ind w:left="744" w:hanging="177"/>
              <w:jc w:val="both"/>
              <w:rPr/>
            </w:pPr>
            <w:r>
              <w:rPr/>
              <w:t xml:space="preserve"> 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ind w:left="744" w:hanging="177"/>
              <w:rPr/>
            </w:pPr>
            <w:r>
              <w:rPr/>
              <w:t xml:space="preserve"> 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ind w:left="744" w:hanging="177"/>
              <w:rPr/>
            </w:pPr>
            <w:r>
              <w:rPr/>
              <w:t xml:space="preserve">      </w:t>
            </w:r>
            <w:r>
              <w:rPr/>
              <w:t>Нижегородской области</w:t>
            </w:r>
          </w:p>
          <w:p>
            <w:pPr>
              <w:pStyle w:val="Normal"/>
              <w:ind w:left="744" w:hanging="177"/>
              <w:rPr/>
            </w:pPr>
            <w:r>
              <w:rPr/>
              <w:t xml:space="preserve">     </w:t>
            </w:r>
            <w:r>
              <w:rPr/>
              <w:t xml:space="preserve">«О бюджете городского округа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 </w:t>
            </w:r>
            <w:r>
              <w:rPr/>
              <w:t>город Чкаловск Нижегородской области     на 2022 год и на плановый период 2023  и 2024 годов»</w:t>
            </w:r>
          </w:p>
          <w:p>
            <w:pPr>
              <w:pStyle w:val="Normal"/>
              <w:ind w:left="885" w:hanging="0"/>
              <w:rPr/>
            </w:pPr>
            <w:r>
              <w:rPr/>
            </w:r>
          </w:p>
          <w:p>
            <w:pPr>
              <w:pStyle w:val="Normal"/>
              <w:ind w:left="88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Программа муниципальных внешних заимствований городского округа город Чкаловск</w:t>
      </w:r>
      <w:r>
        <w:rPr>
          <w:b/>
        </w:rPr>
        <w:t xml:space="preserve"> </w:t>
      </w:r>
      <w:r>
        <w:rPr>
          <w:b/>
          <w:bCs/>
          <w:sz w:val="28"/>
          <w:szCs w:val="28"/>
        </w:rPr>
        <w:t>Нижегородской области на 2022 год и на плановый период 2023 и 2024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6"/>
        <w:gridCol w:w="4592"/>
        <w:gridCol w:w="1304"/>
        <w:gridCol w:w="1185"/>
        <w:gridCol w:w="1134"/>
        <w:gridCol w:w="99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униципальных внешних заимствова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ю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>
          <w:trHeight w:val="5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ные кредиты, привлеченные от Российской Федерации в иностранной валюте в рамках использования целевых иностранных кредитов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ивлеч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гаш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гаш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left="88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ложение 9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ind w:left="885" w:hanging="0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ind w:left="885" w:hanging="0"/>
              <w:rPr/>
            </w:pPr>
            <w:r>
              <w:rPr/>
              <w:t>городского округа город     Чкаловск</w:t>
            </w:r>
          </w:p>
          <w:p>
            <w:pPr>
              <w:pStyle w:val="Normal"/>
              <w:widowControl w:val="false"/>
              <w:autoSpaceDE w:val="false"/>
              <w:ind w:left="885" w:hanging="0"/>
              <w:rPr/>
            </w:pPr>
            <w:r>
              <w:rPr/>
              <w:t>Нижегородской области</w:t>
            </w:r>
          </w:p>
          <w:p>
            <w:pPr>
              <w:pStyle w:val="Normal"/>
              <w:ind w:left="885" w:hanging="0"/>
              <w:rPr/>
            </w:pPr>
            <w:r>
              <w:rPr/>
              <w:t>«О бюджете городского округа</w:t>
            </w:r>
          </w:p>
          <w:p>
            <w:pPr>
              <w:pStyle w:val="Normal"/>
              <w:ind w:left="885" w:hanging="0"/>
              <w:rPr>
                <w:b/>
                <w:b/>
                <w:sz w:val="26"/>
                <w:szCs w:val="26"/>
              </w:rPr>
            </w:pPr>
            <w:r>
              <w:rPr/>
              <w:t>город Чкаловск Нижегородской области     на 2022 год и на плановый период 2023 и 2024 годов»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708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городского округа город Чкаловск Нижегородской области в валюте Российской Федерации на 2022 год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>и на плановый период 2023 и 2024 годов</w:t>
      </w:r>
    </w:p>
    <w:p>
      <w:pPr>
        <w:pStyle w:val="TextBody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Перечень муниципальных гарантий городского округа город Чкаловск Нижегородской области, подлежащих предоставлению в 2022-2024 годах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789"/>
        <w:gridCol w:w="1555"/>
        <w:gridCol w:w="914"/>
        <w:gridCol w:w="827"/>
        <w:gridCol w:w="827"/>
        <w:gridCol w:w="827"/>
        <w:gridCol w:w="1386"/>
        <w:gridCol w:w="1993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(цель) гарантирования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/>
            </w:pPr>
            <w:r>
              <w:rPr>
                <w:sz w:val="22"/>
                <w:szCs w:val="22"/>
              </w:rPr>
              <w:t>Категория и (или) наименование принципала</w:t>
            </w:r>
          </w:p>
        </w:tc>
        <w:tc>
          <w:tcPr>
            <w:tcW w:w="3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/>
            </w:pPr>
            <w:r>
              <w:rPr>
                <w:sz w:val="22"/>
                <w:szCs w:val="22"/>
              </w:rPr>
              <w:t>Объем муниципальных гарантий городского округа город Чкаловск Нижегородской област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личие (отсутствие) права регрессного требования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предоставления и исполнения муниципальных  гарантий городского округа город Чкаловск Нижегородской области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ind w:firstLine="708"/>
        <w:rPr/>
      </w:pPr>
      <w:r>
        <w:rPr/>
      </w:r>
    </w:p>
    <w:tbl>
      <w:tblPr>
        <w:tblW w:w="102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5137"/>
      </w:tblGrid>
      <w:tr>
        <w:trPr>
          <w:trHeight w:val="282" w:hRule="atLeast"/>
        </w:trPr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137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Приложение 10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2 год и на плановый период 2023 и    </w:t>
      </w:r>
    </w:p>
    <w:p>
      <w:pPr>
        <w:pStyle w:val="Normal"/>
        <w:jc w:val="right"/>
        <w:rPr>
          <w:b/>
          <w:b/>
        </w:rPr>
      </w:pPr>
      <w:r>
        <w:rPr/>
        <w:t xml:space="preserve">2024 годов» </w:t>
      </w:r>
    </w:p>
    <w:p>
      <w:pPr>
        <w:pStyle w:val="Normal"/>
        <w:tabs>
          <w:tab w:val="clear" w:pos="708"/>
          <w:tab w:val="left" w:pos="7790" w:leader="none"/>
        </w:tabs>
        <w:rPr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городского округа город Чкаловск Нижегородской области в иностранной валюте на 2022 год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>и на плановый период 2023 и 2024 годов</w:t>
      </w:r>
    </w:p>
    <w:p>
      <w:pPr>
        <w:pStyle w:val="TextBody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Перечень муниципальных гарантий городского округа город Чкаловск Нижегородской области, подлежащих предоставлению в 2022-2024 годах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418"/>
        <w:gridCol w:w="992"/>
        <w:gridCol w:w="860"/>
        <w:gridCol w:w="673"/>
        <w:gridCol w:w="673"/>
        <w:gridCol w:w="673"/>
        <w:gridCol w:w="1337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правление (цель) гаранти-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/>
            </w:pPr>
            <w:r>
              <w:rPr>
                <w:sz w:val="20"/>
                <w:szCs w:val="20"/>
              </w:rPr>
              <w:t>Категория и (или) наименование принцип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/>
            </w:pPr>
            <w:r>
              <w:rPr>
                <w:sz w:val="20"/>
                <w:szCs w:val="20"/>
              </w:rPr>
              <w:t>Валюта обязательств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/>
            </w:pPr>
            <w:r>
              <w:rPr>
                <w:sz w:val="20"/>
                <w:szCs w:val="20"/>
              </w:rPr>
              <w:t>Объем муниципальных гарантий городского округа город Чкаловск Нижегородской области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личие (отсутствие) права 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/>
            </w:pPr>
            <w:r>
              <w:rPr>
                <w:sz w:val="20"/>
                <w:szCs w:val="20"/>
              </w:rPr>
              <w:t>Иные условия предоставления и исполнения муниципальных  гарантий городского округа город Чкаловск Нижегородской облас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708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kern w:val="2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b/>
      <w:bCs/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8">
    <w:name w:val="xl178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3">
    <w:name w:val="xl19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94">
    <w:name w:val="xl1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right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  <w:sz w:val="18"/>
      <w:szCs w:val="18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23">
    <w:name w:val="xl223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24">
    <w:name w:val="xl22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40:00Z</dcterms:created>
  <dc:creator>Batrakova</dc:creator>
  <dc:description/>
  <cp:keywords/>
  <dc:language>en-US</dc:language>
  <cp:lastModifiedBy>Ольга</cp:lastModifiedBy>
  <cp:lastPrinted>2021-12-24T16:46:00Z</cp:lastPrinted>
  <dcterms:modified xsi:type="dcterms:W3CDTF">2021-12-27T07:24:00Z</dcterms:modified>
  <cp:revision>440</cp:revision>
  <dc:subject/>
  <dc:title>1</dc:title>
</cp:coreProperties>
</file>